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32"/>
          <w:szCs w:val="32"/>
        </w:rPr>
        <w:t>Кирсантьевский  сельский  Совет  депутатов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32"/>
          <w:szCs w:val="32"/>
        </w:rPr>
        <w:t>Мотыгинского 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Красноярского  кра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3.2024г                                п. Кирсантьево                      № 3/34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внесении изменений в решение № 27 от 15.12.2023г «О бюджете Кирсантьевского сельсовета на  2024 год  и плановый  период 2025-2026 годов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32"/>
        </w:rPr>
        <w:t xml:space="preserve">        </w:t>
      </w:r>
      <w:r>
        <w:rPr>
          <w:bCs/>
          <w:sz w:val="28"/>
          <w:szCs w:val="28"/>
        </w:rPr>
        <w:t>На основании Федерального закона от 06.10.2003 № 131-ФЗ « Об общих принципах организации местного самоуправления  в Российской Федерации», Устава Кирсантьевского сельсовета, Кирсантьевский сельский Совет депутатов , РЕШИЛ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Статью 1.Основные характеристики бюджета поселения на 2024 год и плановый период 2025-2026 годов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Утвердить основные характеристики бюджета поселения на 2024 год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Общий  объем доходов бюджета поселения в сумме 14365,75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Общий   объем расходов бюджета поселения в сумме 14420,26 тыс. руб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профицит  бюджета поселения в сумме 0,00 тыс. руб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поселения в сумме 54,51 тыс. рублей согласно приложению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Приложения № 1,2,3,4,5,6 к Решению № 27 от 15.12.2023г </w:t>
      </w:r>
      <w:r>
        <w:rPr>
          <w:b/>
          <w:bCs/>
          <w:sz w:val="32"/>
        </w:rPr>
        <w:t xml:space="preserve"> </w:t>
      </w:r>
      <w:r>
        <w:rPr>
          <w:bCs/>
          <w:sz w:val="28"/>
          <w:szCs w:val="28"/>
        </w:rPr>
        <w:t>«О бюджете Кирсантьевского сельсовета на  2024 год  и плановый  период 2025-2026 годов»  изложить в следующей редакции, согласно приложениям № 1,2,3,4,5,6 к настоящему решению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75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Исполняющий полномочия </w:t>
      </w:r>
    </w:p>
    <w:p>
      <w:pPr>
        <w:pStyle w:val="Normal"/>
        <w:suppressAutoHyphens w:val="true"/>
        <w:ind w:left="75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Главы Кирсантьевского сельсовета </w:t>
        <w:tab/>
        <w:tab/>
        <w:tab/>
        <w:t xml:space="preserve"> О.И.Старикова</w:t>
        <w:tab/>
        <w:tab/>
      </w:r>
    </w:p>
    <w:p>
      <w:pPr>
        <w:pStyle w:val="Normal"/>
        <w:suppressAutoHyphens w:val="true"/>
        <w:ind w:left="75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35:00Z</dcterms:created>
  <dc:creator>***</dc:creator>
  <dc:description/>
  <cp:keywords/>
  <dc:language>en-US</dc:language>
  <cp:lastModifiedBy>admin</cp:lastModifiedBy>
  <cp:lastPrinted>2024-03-28T14:37:00Z</cp:lastPrinted>
  <dcterms:modified xsi:type="dcterms:W3CDTF">2024-03-28T07:37:00Z</dcterms:modified>
  <cp:revision>71</cp:revision>
  <dc:subject/>
  <dc:title>Кривлякский  сельский  Совет  депутатов</dc:title>
</cp:coreProperties>
</file>