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Кирсантьевский  сельский  Совет  депутатов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Мотыгинского 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center" w:pos="4677" w:leader="none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4                                    п.Кирсантьево                       № 8/51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О бюджете Кирсантьевского сельсовета на</w:t>
      </w:r>
      <w:r>
        <w:rPr>
          <w:b/>
          <w:bCs/>
          <w:sz w:val="32"/>
        </w:rPr>
        <w:t xml:space="preserve">  2025 год  и плановый  период 2026-2027 годов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>Глава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  бюджета поселения на 2025 год  и  плановый период 2026-2027 годов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Утвердить основные характеристики бюджета поселения на 2025 год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Прогнозируемый общий  объем доходов бюджета поселения в сумме 16366,72 тыс. руб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общий   объем расходов бюджета поселения в сумме 16366,72 тыс. рубле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профицит  бюджета поселения в сумме 0,0 тыс. рубле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поселения в сумме 0,0 тыс. рублей согласно приложению 1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  Утвердить основные характеристики  бюджета  поселения на 2026 год и на 2027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 бюджета поселения на 2026 год в сумме  16410,13 тыс. рублей и на 2027 год в сумме  16588,57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на 2026 год в сумме  16401,13 тыс. рублей и на 2027 год в сумме 16588,57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рофицит бюджета поселения на 2026 год в сумме 0,0 тыс. рублей и на 2027 год в сумме 0,0 тыс. рублей;</w:t>
      </w:r>
    </w:p>
    <w:p>
      <w:pPr>
        <w:pStyle w:val="Normal"/>
        <w:spacing w:lineRule="auto" w:line="276" w:before="0" w:after="200"/>
        <w:ind w:firstLine="540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ения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spacing w:lineRule="auto" w:line="276" w:before="0" w:after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2. Расходы бюджета поселения на 2025 год и плановый период 2026 - 2027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Утвердить в пределах общего объема расходов бюджета </w:t>
      </w:r>
      <w:r>
        <w:rPr>
          <w:sz w:val="28"/>
          <w:szCs w:val="28"/>
        </w:rPr>
        <w:t>поселения</w:t>
      </w:r>
      <w:r>
        <w:rPr>
          <w:sz w:val="28"/>
          <w:szCs w:val="28"/>
          <w:shd w:fill="FFFFFF" w:val="clear"/>
        </w:rPr>
        <w:t>, установленного статьей 1 настоя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) ведомственную структуру расходов   бюджета </w:t>
      </w:r>
      <w:r>
        <w:rPr>
          <w:sz w:val="28"/>
          <w:szCs w:val="28"/>
        </w:rPr>
        <w:t>поселения</w:t>
      </w:r>
      <w:r>
        <w:rPr>
          <w:sz w:val="28"/>
          <w:szCs w:val="28"/>
          <w:shd w:fill="FFFFFF" w:val="clear"/>
        </w:rPr>
        <w:t xml:space="preserve"> на 2025 год  и плановый период 2026-2027 годов согласно приложению 6 к настоящему Решению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3) распределение бюджетных ассигнований по целевым статьям  (муниципальным программам Кирсантьевского сельсовета и непрограммным направлениям деятельности),  групп и подгруппам видов расходов, разделам, подразделам бюджетной классификации расходов бюджетов Российской Федерации на 2025 год и  плановый период 2026-2027 годов согласно приложению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sz w:val="28"/>
          <w:szCs w:val="28"/>
        </w:rPr>
        <w:t>Статья 3.   Изменение показателей сводной бюджетной росписи  бюджета Кирсантьевского сельсовета в 2025году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ановить, что глава  администрации Кирсантьевского сельсовета (согласно  устава Кирсантьевского сельсовета)  вправе в ходе исполнения настоящего решения   вносить   изменения   в  сводную  бюджетную роспись     бюджета     поселения   на 2025 год и плановый период 2026-2027 годов без внесения изменений  в настоящее решение:</w:t>
      </w:r>
    </w:p>
    <w:p>
      <w:pPr>
        <w:pStyle w:val="Normal"/>
        <w:overflowPunct w:val="false"/>
        <w:autoSpaceDE w:val="false"/>
        <w:ind w:firstLine="8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  в  случаях   образования,  переименования,  реорганизации,  ликвидации  органов  местного  самоуправления, перераспределения их полномочий и численности в пределах общего  объема  средств, предусмотренным настоящим решением  на обеспечение их  деятельности;   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overflowPunct w:val="false"/>
        <w:autoSpaceDE w:val="false"/>
        <w:ind w:left="-36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   случае  изменения    размера средств  межбюджетных  трансфертов,  предоставленных   из  районного  бюджета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на сумму средств, предоставляемых за счет средств резервного    фонда  администрации Кирсантьевского сельсовет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в случае заключения    Администрацией Кирсантьевского сельсовета соглашения  с администрацией Мотыгинского района о передаче  осуществления   части полномочий   в  пределах   объема  средств, предусмотренных  настоящим  решением   на  выполнение    указанных полномочий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в пределах общего объема средств, предусмотренных настоящим решением  для финансирования  мероприятий в рамках одной муниципальной программы Администрации Кирсантьевского сельсовета, после внесения изменений  в указанную программу в установленном порядке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)  на  сумму   остатков   средств, полученных от платных услуг, оказываемых муниципальными бюджетными учреждениями, безвозмездных поступлений от физических  и юридических лиц, международных  организаций и правительств иностранных государств, в том числе  добровольных пожертвований, и иной приносящей доход деятельности, осуществляемой муниципальными бюджетными учреждениями, по состоянию на 1 января 2025 года, которые направляются    на финансирование расходов  данных учреждений в соответствии с бюджетной сметой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8) в случае перераспределения  бюджетных ассигнований  между видами источников финансирования  дефицита  бюджета Кирсантьевского сельсовета при образовании экономии в ходе исполнения  бюджета поселения в пределах общего объема  бюджетных ассигнований по источникам  финансирования дефицита бюджета.</w:t>
      </w:r>
      <w:bookmarkStart w:id="0" w:name="Par65"/>
      <w:bookmarkEnd w:id="0"/>
    </w:p>
    <w:p>
      <w:pPr>
        <w:pStyle w:val="Normal"/>
        <w:overflowPunct w:val="false"/>
        <w:autoSpaceDE w:val="false"/>
        <w:ind w:left="-284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4.</w:t>
      </w:r>
      <w:bookmarkStart w:id="1" w:name="Par73"/>
      <w:bookmarkEnd w:id="1"/>
      <w:r>
        <w:rPr>
          <w:b/>
          <w:sz w:val="28"/>
          <w:szCs w:val="28"/>
        </w:rPr>
        <w:t xml:space="preserve"> Индексация  размеров  денежного вознаграждения выборных должностных лиц, осуществляющих свои полномочия на постоянной основе, и должностных окладов  муниципальных служащих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меры денежного вознаграждения лиц, замещающих муниципальные должности Администрации Кирсантьевского сельсовета, размеры должностных окладов по должностям муниципальной службы , проиндексированные в 2020,2022,2023 годах  увеличиваются (индексируются) в 2025 году и плановом периоде 2026-2027 годов на коэффициент, равный 1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>
          <w:b/>
          <w:sz w:val="28"/>
          <w:szCs w:val="28"/>
        </w:rPr>
        <w:t>Статья 5. Общая предельная численность органов местного самоуправления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>
          <w:sz w:val="28"/>
          <w:szCs w:val="28"/>
        </w:rPr>
        <w:t>Общая    предельная   штатная численность выборных  должностных  лиц, осуществляющих  свои  полномочия на постоянной основе,  муниципальных  служащих поселения, принятая     к  финансовому  обеспечению  в 2025 году  составляет  3 штатных  единиц.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 заработной платы  работников  муниципальных учреждений поселения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муниципальных учреждений увеличивается(индексируется) в 2025 году и плановом периоде 2026-2027 годов на коэффициент, равный 1.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360" w:firstLine="1065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  Особенности исполнения  бюджета  поселения в 2025 году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неиспользованные   по  состоянию  на 1 января  2025 остатки   межбюджетных трансфертов, предоставленных  за  счет средств федерального  бюджета,  бюджету поселения в форме  субвенций, субсидий    и  иных  межбюджетных  трансфертов, имеющих целевое  назначение, подлежат возврату  в районный  бюджет  в течение  первых  5 рабочих  дней 2025 года. 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ить, что неиспользованные   по  состоянию  на 1 января  2025 остатки   средств бюджета поселения, за исключением  неиспользованных остатков межбюджетных трансфертов, предоставленных  за  счет средств федерального, краевого, районного бюджета в форме субвенций, субсидий    и  иных  межбюджетных  трансфертов, имеющих целевое  назначение, могут направляться на покрытие временных кассовых разрывов, возникающих в ходе исполнения бюджета поселения.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 распорядителем средств бюджета поселения за счет утвержденных им бюджетных ассигнований 2025 год.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32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32"/>
          <w:szCs w:val="28"/>
        </w:rPr>
        <w:t>Глава 2. Межбюджетные трансферты бюджета поселения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/>
      </w:pPr>
      <w:r>
        <w:rPr>
          <w:b/>
          <w:sz w:val="32"/>
          <w:szCs w:val="28"/>
        </w:rPr>
        <w:tab/>
        <w:tab/>
      </w:r>
      <w:r>
        <w:rPr>
          <w:b/>
          <w:sz w:val="28"/>
          <w:szCs w:val="28"/>
        </w:rPr>
        <w:t>Статья 8.  Районный фонд финансовой поддержки населения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Утвердить в составе бюджета поселения районный фонд финансовой поддержки населения на 2025 год в сумме 4978,80 тыс. рублей, на 2026 год в сумме 3563,060 тыс. рублей,  на 2027год в сумме 3563,060 тыс. рублей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татья 9. Субвенции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в составе бюджета поселения субвенции: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5 год в сумме 120,670 тыс. рублей, на 2026 год в сумме 134,600 тыс. рублей, на 2027 год в сумме 0,00 тыс. рублей.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2. Субвенции на осуществление государственных полномочий по созданию и обеспечению деятельности административных комиссий в соответствии с Законом края от 23 апреля 2009 года № 8-3170 «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5 год в сумме 2,9 тыс. рублей, на 2026 год в сумме 2,9 тыс. рублей, на 2027 год в сумме 2,9 тыс. рублей.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/>
      </w:pPr>
      <w:r>
        <w:rPr>
          <w:b/>
          <w:sz w:val="28"/>
          <w:szCs w:val="28"/>
        </w:rPr>
        <w:t>Статья 10. Иные межбюджетные трансферты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>
          <w:sz w:val="28"/>
          <w:szCs w:val="28"/>
        </w:rPr>
        <w:t>Утвердить в составе бюджета поселения: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>
          <w:sz w:val="28"/>
          <w:szCs w:val="28"/>
        </w:rPr>
        <w:t>1.Дотацию на поддержку мер по обеспечению сбалансированности бюджета на 2025 год в сумме 8542,343 тыс. рублей, на 2026 год в сумме 9478,268 тыс. рублей, на 2027 год в сумме 9478,268 тыс. рублей.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360" w:firstLine="1065"/>
        <w:jc w:val="both"/>
        <w:textAlignment w:val="baseline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лава 3. Положения, регулирующие другие вопросы формирования бюджета поселения</w:t>
      </w:r>
    </w:p>
    <w:p>
      <w:pPr>
        <w:pStyle w:val="Normal"/>
        <w:overflowPunct w:val="false"/>
        <w:autoSpaceDE w:val="false"/>
        <w:ind w:left="-360" w:firstLine="1065"/>
        <w:jc w:val="both"/>
        <w:textAlignment w:val="baselin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1.  Резервный фонд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расходной части бюджета поселения предусматривается резервный фонд администрации Кирсантьевского сельсовета на 2025 год и плановый период 2026 – 2027 годов в сумме 10,0 тыс. рублей ежегодно.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Кирсантьевского сельсовета, утвержденным постановлением Администрации Кирсантьевского сельсовета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/>
          <w:sz w:val="28"/>
          <w:szCs w:val="28"/>
        </w:rPr>
        <w:t>Статья 12.  Муниципальный дорожный фон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284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муниципального дорожного фонда поселения на 2025 год в сумме 2216,10 тыс. рублей, на 2026 год в сумме 2216,10 тыс. рублей, на 2027 год в сумме 2216,1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Кирсантьев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360" w:firstLine="1068"/>
        <w:jc w:val="both"/>
        <w:textAlignment w:val="baseline"/>
        <w:rPr/>
      </w:pPr>
      <w:r>
        <w:rPr>
          <w:b/>
          <w:sz w:val="28"/>
          <w:szCs w:val="28"/>
        </w:rPr>
        <w:t>Статья 13.  Муниципальные  внутренние  заимствования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Кирсантьевского сельсовета в  целях покрытия временных кассовых  разрывов, возникающих в процессе исполнения бюджета поселения,  на покрытие дефицита    бюджета поселения, а  также на осуществление мероприятий, связанных  с предотвращением чрезвычайных ситуаций,  вправе привлекать бюджетные кредиты из  бюджета муниципального образования Мотыгин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sz w:val="28"/>
          <w:szCs w:val="28"/>
        </w:rPr>
        <w:t>Статья 14.  Муниципальный внутренний долг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м Кирсантьевского сельсовета   на 1 января 2025года – 0,0тыс. рублей, в том числе по гарантиям 0  тыс. рублей, на 1 января 2026 года – 0,0 тыс. рублей, в том числе по гарантиям 0  тыс. рублей,  на 1 января 2027 года –  0,0 тыс. рублей, в том числе по гарантиям 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муниципального внутреннего долга на 2025 год в размере  0,0 тыс. рублей; на 2026 год -  0,0 тыс.  рублей; на 2027 год – 0,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Установить, что предельный объем расходов на обслуживание муниципального внутреннего долга поселения в 2025 году не должен превышать  0,0 тыс. рублей,  в 2026 году – 0,0 тыс. рублей,  в 2027 году – 0,0 тыс. рублей.</w:t>
      </w:r>
    </w:p>
    <w:p>
      <w:pPr>
        <w:pStyle w:val="Normal"/>
        <w:overflowPunct w:val="false"/>
        <w:autoSpaceDE w:val="false"/>
        <w:ind w:left="-360" w:firstLine="1068"/>
        <w:jc w:val="both"/>
        <w:textAlignment w:val="baseline"/>
        <w:rPr/>
      </w:pPr>
      <w:r>
        <w:rPr>
          <w:b/>
          <w:sz w:val="28"/>
          <w:szCs w:val="28"/>
        </w:rPr>
        <w:t>Статья 15. Обслуживание  счета  бюджета поселения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 Кассовое обслуживание исполнения  бюджета в части проведения и учета операций по кассовым поступлениям в   бюджет поселения и кассовым выплатам из  бюджета поселения осуществляется Управлением Федерального казначейства по Красноярскому краю.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2. Исполнение     бюджета в  части  санкционирования   оплаты  денежных обязательств, открытия и ведения лицевых счетов  осуществляется Управлением Федерального казначейства по Красноярскому краю.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Отдельные указанные выше полномочия по исполнению бюджета поселения осуществляются на основании соглашений, заключенных между  Администрацией Кирсантьевского сельсовета и Управлением Федерального казначейства по Красноярскому краю.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Вступление в силу решения, заключительные и переходные  положения</w:t>
      </w:r>
    </w:p>
    <w:p>
      <w:pPr>
        <w:pStyle w:val="Normal"/>
        <w:overflowPunct w:val="false"/>
        <w:autoSpaceDE w:val="false"/>
        <w:ind w:left="-3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-135" w:firstLine="84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5 года, но не ранее дня, следующего  за днем его официального опубликования в печатном издании «Ангарский рабочий».</w:t>
      </w:r>
    </w:p>
    <w:p>
      <w:pPr>
        <w:pStyle w:val="Normal"/>
        <w:overflowPunct w:val="false"/>
        <w:autoSpaceDE w:val="false"/>
        <w:ind w:left="-360" w:firstLine="106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13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Установить, что финансирование расходов, предусмотренных настоящим решением, в отношении которых не приняты нормативные правовые акты, устанавливающие соответствующие расходные обязательства поселения, осуществляется при условии принятия указанных нормативных правовых актов сельсовета.</w:t>
      </w:r>
    </w:p>
    <w:p>
      <w:pPr>
        <w:pStyle w:val="Normal"/>
        <w:overflowPunct w:val="false"/>
        <w:autoSpaceDE w:val="false"/>
        <w:ind w:left="-13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5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Глава сельсовета                                             Н.А.Угайнов</w:t>
      </w:r>
    </w:p>
    <w:p>
      <w:pPr>
        <w:pStyle w:val="Normal"/>
        <w:suppressAutoHyphens w:val="true"/>
        <w:ind w:left="75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35:00Z</dcterms:created>
  <dc:creator>***</dc:creator>
  <dc:description/>
  <cp:keywords/>
  <dc:language>en-US</dc:language>
  <cp:lastModifiedBy>admin</cp:lastModifiedBy>
  <cp:lastPrinted>2016-04-05T11:45:00Z</cp:lastPrinted>
  <dcterms:modified xsi:type="dcterms:W3CDTF">2025-01-02T07:59:00Z</dcterms:modified>
  <cp:revision>57</cp:revision>
  <dc:subject/>
  <dc:title>Кривлякский  сельский  Совет  депутатов</dc:title>
</cp:coreProperties>
</file>